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бусах зашифрованы народные пословицы. Какие? Узнаете, разгадав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Здесь зашифрована поговорка о мастерстве.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7740" cy="18351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74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Ученье – путь к ум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оговорка о мире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7740" cy="16986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74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: Кому мир не дорог, тот нам и в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ворки народ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и – ИНТЕР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ставила ребусы Щудрова Л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2:30Z</dcterms:created>
  <dc:creator/>
  <dc:description/>
  <dc:language>en-US</dc:language>
  <cp:lastModifiedBy>Лариса Щудрова</cp:lastModifiedBy>
  <cp:lastPrinted>2113-01-01T00:00:00Z</cp:lastPrinted>
  <dcterms:modified xsi:type="dcterms:W3CDTF">2011-08-26T04:51:17Z</dcterms:modified>
  <cp:revision>2</cp:revision>
  <dc:subject/>
  <dc:title/>
</cp:coreProperties>
</file>