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разгадать ребу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Поговорка о храбрости, смелости и решительности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440" w:leader="none"/>
        </w:tabs>
        <w:ind w:left="7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6100445" cy="2767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Смелость города берёт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есь зашифрована поговорка о труде.</w:t>
      </w:r>
    </w:p>
    <w:p>
      <w:pPr>
        <w:pStyle w:val="Normal"/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7150</wp:posOffset>
            </wp:positionV>
            <wp:extent cx="6047105" cy="24752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ез работы - день годом буде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38:37Z</dcterms:created>
  <dc:creator/>
  <dc:description/>
  <dc:language>en-US</dc:language>
  <cp:lastModifiedBy>Лариса Щудрова</cp:lastModifiedBy>
  <cp:lastPrinted>2113-01-01T00:00:00Z</cp:lastPrinted>
  <dcterms:modified xsi:type="dcterms:W3CDTF">2011-08-24T07:45:07Z</dcterms:modified>
  <cp:revision>2</cp:revision>
  <dc:subject/>
  <dc:title/>
</cp:coreProperties>
</file>